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67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PlusNormal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ом Микрокредитной компании 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поддержки предпринимательства и 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гарантий 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О.С.Стрепетилова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2 от 28 января 2022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/>
          <w:sz w:val="24"/>
          <w:szCs w:val="24"/>
        </w:rPr>
        <w:t xml:space="preserve">ОТБОРА, АККРЕДИТАЦИИ И ДЕАККРЕДЕТ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НКОВ-ПАРТНЕРОВ И ОБСЛУЖИВАЮЩИХ БАНКОВ ДЛЯ РАБОТЫ С МИКРОКРЕДИТНОЙ КОМПАНИЕЙ ФОНД ПОДДЕРЖКИ ПРЕДПРИНИМАТЕЛЬСТВА И ПРЕДОСТАВЛЕНИЯ ГАРАН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ГАРАНТИЙНЫМ ПРОДУКТАМ/ПОРУЧИТЕЛЬСТВАМ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ЩЕНИЮ ВРЕМЕННО СВОБОДНЫХ ДЕНЕЖ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овой редакции от 28.01.202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Настоящий Порядок регламентирует подходы к процессу отбора, мониторинга, аккредитации, приостановления/возобновления сотрудничества и деаккредитации обслуживающих банков, принимающих от Микрокредитной компании Фонд поддержки предпринимательства и предоставления гарантий Ненецкого автономного округа денежные средства для целей инвестирования, и Банков-партнеров для работы в рамках предоставления субъектам МСП гарантий и поручительств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2. Порядок </w:t>
      </w:r>
      <w:r>
        <w:rPr>
          <w:rFonts w:cs="Times New Roman" w:ascii="Times New Roman" w:hAnsi="Times New Roman"/>
          <w:b w:val="false"/>
          <w:sz w:val="24"/>
          <w:szCs w:val="24"/>
        </w:rPr>
        <w:t>отбора, аккредитации и деаккредетации Банков-партнеров и обслуживающих банков для работы с Микрокредитной компанией Фонд поддержки предпринимательства и предоставления гарантий Ненецкого автономного округа по гарантийным продуктам/поручительствам и размещению временно свободных денежных средств разработан в соответствии с Приказом Министерства экономического развития Российской Федерации от 28 ноября 2016 г. № 763 «Об утверждении требований к фондам содействия кредитованию (гарантийным фондам, фондам поручительств) и их деятельности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3. </w:t>
      </w:r>
      <w:r>
        <w:rPr>
          <w:rFonts w:cs="Times New Roman" w:ascii="Times New Roman" w:hAnsi="Times New Roman"/>
          <w:b w:val="false"/>
          <w:sz w:val="24"/>
          <w:szCs w:val="24"/>
          <w:lang w:eastAsia="zh-CN"/>
        </w:rPr>
        <w:t>Временн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zh-CN"/>
        </w:rPr>
        <w:t xml:space="preserve"> свободные денежные средства Фонда размещаются с использованием принципов диверсификации, возвратности, ликвидности и доходности на банковских депозитах в кредитных организациях, аккредитованных в качестве Обслуживающих банков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рмины и определения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В целях настоящего Порядка используются следующие термины и определения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</w:t>
      </w:r>
      <w:r>
        <w:rPr>
          <w:rFonts w:cs="Times New Roman" w:ascii="Times New Roman" w:hAnsi="Times New Roman"/>
          <w:sz w:val="24"/>
          <w:szCs w:val="24"/>
        </w:rPr>
        <w:t xml:space="preserve"> – Микрокредитная компания Фонд поддержки предпринимательства и предоставления гарантий Ненецкого автономного округ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Банк-партнер, Банк </w:t>
      </w:r>
      <w:r>
        <w:rPr>
          <w:rFonts w:cs="Times New Roman" w:ascii="Times New Roman" w:hAnsi="Times New Roman"/>
          <w:sz w:val="24"/>
          <w:szCs w:val="24"/>
        </w:rPr>
        <w:t>– кредитная организация, которая на основании выданной ей лицензии имеет право осуществлять банковские операции, планирующая заключить или заключившая с Заемщиком Кредитный договор, с которой Фондом планируется или уже заключено соглашение о сотрудничестве в рамках Национальной гарантийной системы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бслуживающий банк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– банк, желающий принять участие в отборе по размещению временно свободных денежных средств Фонда в депозиты или открытию расчетных счет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емщик (Должник/Принципал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убъект малого и среднего предпринимательства, в обеспечение обязательств которого выдается поручительство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Фонда</w:t>
      </w:r>
      <w:r>
        <w:rPr>
          <w:rFonts w:cs="Times New Roman" w:ascii="Times New Roman" w:hAnsi="Times New Roman"/>
          <w:sz w:val="24"/>
          <w:szCs w:val="24"/>
        </w:rPr>
        <w:t xml:space="preserve"> – единоличный исполнительный орган Фон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енно свободные денежные средства (гарантийные средства) </w:t>
      </w:r>
      <w:r>
        <w:rPr>
          <w:rFonts w:cs="Times New Roman" w:ascii="Times New Roman" w:hAnsi="Times New Roman"/>
          <w:sz w:val="24"/>
          <w:szCs w:val="24"/>
        </w:rPr>
        <w:t>– денежные средства гарантийного капитала, не используемые в текущий момент на осуществление выплат, связанных с исполнением обязательств гарантийной организацией по предоставленным поручительст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ы малого и среднего предпринимательства, субъекты СМ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хозяйствующие субъекты (юридические лица и индивидуальные предприниматели), отнесенные в соответствии с условиями, установленными Федеральным законом от 24.07.2007г. №209-ФЗ «О развитии малого и среднего предпринимательства в Российской Федерации», к малым и средним предприятиям, в том числе к микропредприятиям, зарегистрированным на территории Ненецкого автономного округ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 xml:space="preserve"> – договор банковского вклада (депозита), заключаемый между Банками и Фондом по результатам отбо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сайт Фонда</w:t>
      </w:r>
      <w:r>
        <w:rPr>
          <w:rFonts w:cs="Times New Roman" w:ascii="Times New Roman" w:hAnsi="Times New Roman"/>
          <w:sz w:val="24"/>
          <w:szCs w:val="24"/>
        </w:rPr>
        <w:t xml:space="preserve"> – официальный сайт в информационно-телекоммуникационной сети «Интернет» для размещения любой информации о деятельности Фонда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on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2.2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Место (адрес) приема документов от Банков – 166000,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Российская Федерация,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Ненецкий автономный округ, г.Нарьян-Мар, ул.Ненецкая, д.3.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2.3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Участник отбора самостоятельно несет все расходы, связанные с подготовкой и подачей заявок на участие в отборе. 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ru-RU" w:eastAsia="ar-SA"/>
        </w:rPr>
      </w:pP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2.4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Информация о проведении отбора по размещению временно свободных денежных средств публикуется на официальном сайте Фонда.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2.5.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Направление пакета документов от Банка для </w:t>
      </w:r>
      <w:r>
        <w:rPr>
          <w:rFonts w:cs="Times New Roman" w:ascii="Times New Roman" w:hAnsi="Times New Roman"/>
          <w:sz w:val="24"/>
          <w:szCs w:val="24"/>
        </w:rPr>
        <w:t>аккредитации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в рамках работы </w:t>
      </w:r>
      <w:r>
        <w:rPr>
          <w:rFonts w:cs="Times New Roman" w:ascii="Times New Roman" w:hAnsi="Times New Roman"/>
          <w:sz w:val="24"/>
          <w:szCs w:val="24"/>
        </w:rPr>
        <w:t>по гарантийным продуктам/поручительств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осуществляться на постоянной основе с проведением отбора согласно настоящему Порядку.</w:t>
      </w:r>
    </w:p>
    <w:p>
      <w:pPr>
        <w:pStyle w:val="Normal"/>
        <w:spacing w:lineRule="auto" w:line="240" w:before="0" w:after="0"/>
        <w:ind w:left="720" w:firstLine="183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Требования к Банкам-партнера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 </w:t>
      </w:r>
      <w:r>
        <w:rPr>
          <w:rFonts w:cs="Times New Roman" w:ascii="Times New Roman" w:hAnsi="Times New Roman"/>
          <w:sz w:val="24"/>
          <w:szCs w:val="24"/>
          <w:lang w:eastAsia="zh-CN"/>
        </w:rPr>
        <w:t>К участию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в аккредитации в качестве Банков-партнеров для работы в рамках предоставления субъектам МСП поручительств приглашаются Банки, имеющие размер капитала не менее 1 000 000 000 (одного миллиарда) рублей и отвечающие следующим ключевым критериям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лицензии Центрального Банка Российской Федерации на осуществление банковских операций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ложительного аудиторского заключения по бухгалтерской (финансовой) отчетности кредитной организации, составленной в соответствии с международными стандартами финансовой отчетности (МСФО), за два последних отчетных года по кредитной организации или банковской группе при вхождении кредитной организации в банковскую группу. В случае если требования законодательства Российской Федерации не обязывают кредитную организацию формировать бухгалтерскую (финансовую) отчетность в соответствии с МСФО, требование о наличии положительного аудиторского заключения относится к бухгалтерской (финансовой) отчетности, составленной в соответствии с российскими стандартами бухгалтерского учета (РСБУ)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имененных Центральным Банком Российской Федерации в отношении Банка санкций в форме запрета на совершение отдельных банковских операций и открытие филиалов, в виде приостановления действия лицензии на осуществление отдельных банковских операций, а также отсутствие неисполненных предписаний Центрального Банка Российской Федерации с истекшими сроками на судебное обжалование или после вступления в силу судебного акта, в котором установлена законность предписания Центрального Банка Российской Федерации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наличие опыта работы по кредитованию субъектов МСП, не менее 6 (шести) месяцев, в том числе наличие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формированного портфеля кредитов и (или) банковских гарантий, предоставленных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м МСП на дату подачи Банком заявления на аккредитацию в качестве Банка-партн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х технологий (программ) работы с субъектами МС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нутренней нормативной документации, в том утвержденной стратегии или отдельного раздела в стратегии, регламентирующих порядок работы с субъектами МСП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наличие подразделения Банка (филиал/дополнительный офис, удаленное рабочее место (УРМ) или любое другое структурное подразделение), осуществляющее деятельность (располагается) на территории Ненецкого автономного округа и/или Архангельской обла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24" w:hanging="0"/>
        <w:contextualSpacing/>
        <w:jc w:val="both"/>
        <w:textAlignment w:val="baselin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Style21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служивающим банк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1. 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Участники отбора на размещение средств Фонда во вкладах (депозитах) и (или) расчетных счетах должны соответствовать следующим обязательным требованиям: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у </w:t>
      </w:r>
      <w:r>
        <w:rPr>
          <w:rFonts w:cs="Times New Roman" w:ascii="Times New Roman" w:hAnsi="Times New Roman"/>
          <w:sz w:val="24"/>
          <w:szCs w:val="24"/>
          <w:lang w:val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</w:rPr>
        <w:t xml:space="preserve">анка </w:t>
      </w:r>
      <w:r>
        <w:rPr>
          <w:rFonts w:cs="Times New Roman" w:ascii="Times New Roman" w:hAnsi="Times New Roman"/>
          <w:sz w:val="24"/>
          <w:szCs w:val="24"/>
          <w:lang w:val="ru-RU"/>
        </w:rPr>
        <w:t>универсальной или базовой</w:t>
      </w:r>
      <w:r>
        <w:rPr>
          <w:rFonts w:cs="Times New Roman" w:ascii="Times New Roman" w:hAnsi="Times New Roman"/>
          <w:sz w:val="24"/>
          <w:szCs w:val="24"/>
        </w:rPr>
        <w:t xml:space="preserve"> лиценз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Центральн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нка Росс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осуществление банковских операций;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ичие у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а собственных средств (капитала) в размере не менее 50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000 000 000 (пятидесяти миллиардов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блей по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анным Центрального Банка Российской Федерации, публикуемым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cb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в сети «Интернет» в соответствии со статьей 57 Закона о Банке России;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личие у Обслуживающего банка кредитного рейтинга по национальной рейтинговой шкале для Российской Федерации кредитного рейтингового агентства акционерное общество «Аналитическое Кредитное Рейтинговое Агентство» (Акционерное общество) не ниже уровня «A-(RU)» или кредитного рейтингового агентства Акционерное общество «Рейтинговое агентство «Эксперт РА» не ниже уровня «ruA-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деятельности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ка с даты его регистрации составляет не менее 5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(пяти) </w:t>
      </w:r>
      <w:r>
        <w:rPr>
          <w:rFonts w:cs="Times New Roman" w:ascii="Times New Roman" w:hAnsi="Times New Roman"/>
          <w:sz w:val="24"/>
          <w:szCs w:val="24"/>
          <w:lang w:eastAsia="ru-RU"/>
        </w:rPr>
        <w:t>лет;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сутствие действующей в отношении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ка меры воздействия, примененной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Центральным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нком Росс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йской Федераци</w:t>
      </w:r>
      <w:r>
        <w:rPr>
          <w:rFonts w:cs="Times New Roman" w:ascii="Times New Roman" w:hAnsi="Times New Roman"/>
          <w:sz w:val="24"/>
          <w:szCs w:val="24"/>
          <w:lang w:eastAsia="ru-RU"/>
        </w:rPr>
        <w:t>и за нарушение обязательных нормативов, установленных в соответствии с Федеральным законом от 10.07.2002 № 86-ФЗ «О Центральном банке Российской Федерации (Банке России)»;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сутствие у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а в течение последних 12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(двенадцати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сяцев просроченных денежных обязательств по операциям с Банком России, в том числе по кредитам Банка России и процентам по ним, а также отсутствие у Банка просроченной задолженности по банковским депозитам, ранее размещенным в нем за счет средств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Фонд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ие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а в системе обязательного страхования вкладов физических лиц в банках Российской Федерации в соответствии с Федеральным законом от 23.12.2003 № 177-ФЗ «О страховании вкладов физических лиц в банках Российской Федерации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;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наличие подразделени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а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(филиал/дополнительный офис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,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удаленное рабочее место (УРМ) или любое другое структурное подразделение), осуществляющие деятельность (располагается) на территории Ненецкого автономного округа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 и/или Архангельской области.</w:t>
      </w:r>
    </w:p>
    <w:p>
      <w:pPr>
        <w:pStyle w:val="Style21"/>
        <w:tabs>
          <w:tab w:val="clear" w:pos="708"/>
          <w:tab w:val="left" w:pos="180" w:leader="none"/>
          <w:tab w:val="left" w:pos="12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4.2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Договор банковского вклада (депозита) должен соответствовать требованиям, установленным в разделе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5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настоящего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Порядка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  <w:lang w:eastAsia="zh-CN"/>
        </w:rPr>
        <w:t>Перечень и значения критериев, перечисленных в разделе 4 настоящего Порядка, устанавливаются Советом Фонда и могут корректироваться в случае принятия соответствующего решения Советом Фонда, в том числе в связи с изменением законодательства РФ.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Style21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Требования к договору банковского вклада (депозита)</w:t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Договор банковского вклада (депозита), предлагаемый участником отбора, должен содержать следующие условия:</w:t>
      </w:r>
    </w:p>
    <w:p>
      <w:pPr>
        <w:pStyle w:val="Style21"/>
        <w:numPr>
          <w:ilvl w:val="2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Ежемесячное начисление и выплата процентов по вкладу (депозиту), без возможности снижения процентной ставки в период действия договора, за исключением случая, указанного в п.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5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.1.2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;</w:t>
      </w:r>
    </w:p>
    <w:p>
      <w:pPr>
        <w:pStyle w:val="Style21"/>
        <w:numPr>
          <w:ilvl w:val="2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ru-RU"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Возможность безусловного изъятия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суммы банковского вклада (депозита)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в срок не позднее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7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(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семи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) рабочих дней с даты получени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им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м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уведомления об изъятии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.</w:t>
      </w:r>
    </w:p>
    <w:p>
      <w:pPr>
        <w:pStyle w:val="Style21"/>
        <w:numPr>
          <w:ilvl w:val="2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Срок действия договора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банковского вклада (депозита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не более 1 (одного) календарного года со дня размещения средств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;</w:t>
      </w:r>
    </w:p>
    <w:p>
      <w:pPr>
        <w:pStyle w:val="Style21"/>
        <w:numPr>
          <w:ilvl w:val="2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Отсутствие комиссий и вознаграждений за осуществление операций по депозитному счету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Style21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ок отбор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служивающих 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нков 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размеще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ременно свободных денеж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1. Обслуживающий б</w:t>
      </w:r>
      <w:r>
        <w:rPr>
          <w:rFonts w:cs="Times New Roman" w:ascii="Times New Roman" w:hAnsi="Times New Roman"/>
          <w:color w:val="000000"/>
          <w:sz w:val="24"/>
          <w:szCs w:val="24"/>
        </w:rPr>
        <w:t>анк, желающий разместить временно свободные денежные средства Фонда во вклады (депозиты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(или) расчетные сч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авля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Фонд заявку по форме (</w:t>
      </w:r>
      <w:r>
        <w:rPr>
          <w:rFonts w:cs="Times New Roman" w:ascii="Times New Roman" w:hAnsi="Times New Roman"/>
          <w:sz w:val="24"/>
          <w:szCs w:val="24"/>
        </w:rPr>
        <w:t>Приложение № 1) с обязательным указанием номера(ов) лота(ов).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 xml:space="preserve">Участник отбора подает заявку в письменной форме в запечатанном конверте, не позволяющем просматривать содержание заявки. </w:t>
      </w:r>
      <w:r>
        <w:rPr>
          <w:rFonts w:cs="Times New Roman" w:ascii="Times New Roman" w:hAnsi="Times New Roman"/>
          <w:sz w:val="24"/>
          <w:szCs w:val="24"/>
          <w:lang w:val="ru-RU"/>
        </w:rPr>
        <w:t>Обслуживающий банк</w:t>
      </w:r>
      <w:r>
        <w:rPr>
          <w:rFonts w:cs="Times New Roman" w:ascii="Times New Roman" w:hAnsi="Times New Roman"/>
          <w:sz w:val="24"/>
          <w:szCs w:val="24"/>
        </w:rPr>
        <w:t xml:space="preserve"> вправе подать заявку на несколько лотов, приложив один комплект документов, указанных в п.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астоящего Порядка, а также указать все заявляемые лоты в одном заявлении с учетом предлагаемых процентных ставок. 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 </w:t>
      </w:r>
      <w:r>
        <w:rPr>
          <w:rFonts w:cs="Times New Roman" w:ascii="Times New Roman" w:hAnsi="Times New Roman"/>
          <w:sz w:val="24"/>
          <w:szCs w:val="24"/>
        </w:rPr>
        <w:t>К заявке, указанной в п.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прилагаются следующие документы: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 xml:space="preserve">Заверенна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им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копия </w:t>
      </w:r>
      <w:r>
        <w:rPr>
          <w:rFonts w:cs="Times New Roman" w:ascii="Times New Roman" w:hAnsi="Times New Roman"/>
          <w:sz w:val="24"/>
          <w:szCs w:val="24"/>
          <w:lang w:val="ru-RU"/>
        </w:rPr>
        <w:t>универсальной или базовой</w:t>
      </w:r>
      <w:r>
        <w:rPr>
          <w:rFonts w:cs="Times New Roman" w:ascii="Times New Roman" w:hAnsi="Times New Roman"/>
          <w:sz w:val="24"/>
          <w:szCs w:val="24"/>
        </w:rPr>
        <w:t xml:space="preserve"> лиценз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нтрального </w:t>
      </w:r>
      <w:r>
        <w:rPr>
          <w:rFonts w:cs="Times New Roman" w:ascii="Times New Roman" w:hAnsi="Times New Roman"/>
          <w:sz w:val="24"/>
          <w:szCs w:val="24"/>
        </w:rPr>
        <w:t>Банка Росси</w:t>
      </w:r>
      <w:r>
        <w:rPr>
          <w:rFonts w:cs="Times New Roman" w:ascii="Times New Roman" w:hAnsi="Times New Roman"/>
          <w:sz w:val="24"/>
          <w:szCs w:val="24"/>
          <w:lang w:val="ru-RU"/>
        </w:rPr>
        <w:t>йской Федераци</w:t>
      </w:r>
      <w:r>
        <w:rPr>
          <w:rFonts w:cs="Times New Roman" w:ascii="Times New Roman" w:hAnsi="Times New Roman"/>
          <w:sz w:val="24"/>
          <w:szCs w:val="24"/>
        </w:rPr>
        <w:t>и на осуществление банковских операций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2. </w:t>
      </w:r>
      <w:r>
        <w:rPr>
          <w:rFonts w:cs="Times New Roman" w:ascii="Times New Roman" w:hAnsi="Times New Roman"/>
          <w:sz w:val="24"/>
          <w:szCs w:val="24"/>
        </w:rPr>
        <w:t xml:space="preserve">Документ, подтверждающий полномочия представител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а</w:t>
      </w:r>
      <w:r>
        <w:rPr>
          <w:rFonts w:cs="Times New Roman" w:ascii="Times New Roman" w:hAnsi="Times New Roman"/>
          <w:sz w:val="24"/>
          <w:szCs w:val="24"/>
        </w:rPr>
        <w:t xml:space="preserve">, подписавшего представляемые документы (заверенна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им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копия доверенности, решения о назначении лица на долж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ино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3. </w:t>
      </w:r>
      <w:r>
        <w:rPr>
          <w:rFonts w:cs="Times New Roman" w:ascii="Times New Roman" w:hAnsi="Times New Roman"/>
          <w:sz w:val="24"/>
          <w:szCs w:val="24"/>
        </w:rPr>
        <w:t xml:space="preserve">Заверенна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им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копия Устава и всех изменений, внесенных в него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4. </w:t>
      </w:r>
      <w:r>
        <w:rPr>
          <w:rFonts w:cs="Times New Roman" w:ascii="Times New Roman" w:hAnsi="Times New Roman"/>
          <w:sz w:val="24"/>
          <w:szCs w:val="24"/>
        </w:rPr>
        <w:t xml:space="preserve">Заверенна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им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копия свидетельства о государственной регист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качестве юридического лиц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5. </w:t>
      </w:r>
      <w:r>
        <w:rPr>
          <w:rFonts w:cs="Times New Roman" w:ascii="Times New Roman" w:hAnsi="Times New Roman"/>
          <w:sz w:val="24"/>
          <w:szCs w:val="24"/>
        </w:rPr>
        <w:t xml:space="preserve">Заверенный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им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документ, подтверждающий международный рейтинг долгосрочной кредитоспособности по классификации </w:t>
      </w:r>
      <w:r>
        <w:rPr>
          <w:rFonts w:cs="Times New Roman" w:ascii="Times New Roman" w:hAnsi="Times New Roman"/>
          <w:sz w:val="24"/>
          <w:szCs w:val="24"/>
          <w:lang w:val="ru-RU"/>
        </w:rPr>
        <w:t>кредитного рейтингового агентства акционерное общество «Аналитическое Кредитное Рейтинговое Агентство» (Акционерное общество) не ниже уровня «A-(RU)» или кредитного рейтингового агентства Акционерное общество «Рейтинговое агентство «Эксперт РА» не ниже уровня «ruA-»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6. </w:t>
      </w:r>
      <w:r>
        <w:rPr>
          <w:rFonts w:cs="Times New Roman" w:ascii="Times New Roman" w:hAnsi="Times New Roman"/>
          <w:sz w:val="24"/>
          <w:szCs w:val="24"/>
        </w:rPr>
        <w:t xml:space="preserve">Подписанная уполномоченным лиц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служивающего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б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анка</w:t>
      </w:r>
      <w:r>
        <w:rPr>
          <w:rFonts w:cs="Times New Roman" w:ascii="Times New Roman" w:hAnsi="Times New Roman"/>
          <w:sz w:val="24"/>
          <w:szCs w:val="24"/>
        </w:rPr>
        <w:t xml:space="preserve"> справка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об отсутствии меры воздействия, примененной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Центральным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Банком Росси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йской Федераци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и за нарушение обязательных нормативов, установленных в соответствии с Федеральным законом от 10.07.2002 №86-ФЗ «О Центральном банке Российской Федерации (Банке России)»</w:t>
      </w:r>
      <w:r>
        <w:rPr>
          <w:rFonts w:cs="Times New Roman" w:ascii="Times New Roman" w:hAnsi="Times New Roman"/>
          <w:sz w:val="24"/>
          <w:szCs w:val="24"/>
        </w:rPr>
        <w:t>, по состоянию на дату подачи заявки на участие в отборе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7. </w:t>
      </w:r>
      <w:r>
        <w:rPr>
          <w:rFonts w:cs="Times New Roman" w:ascii="Times New Roman" w:hAnsi="Times New Roman"/>
          <w:sz w:val="24"/>
          <w:szCs w:val="24"/>
        </w:rPr>
        <w:t xml:space="preserve">Подписанная уполномоченным лицом </w:t>
      </w:r>
      <w:r>
        <w:rPr>
          <w:rFonts w:cs="Times New Roman" w:ascii="Times New Roman" w:hAnsi="Times New Roman"/>
          <w:sz w:val="24"/>
          <w:szCs w:val="24"/>
          <w:lang w:val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</w:rPr>
        <w:t xml:space="preserve">анка справка об отсутствии в течение последних 12 (двенадцати) месяцев просроченных денежных обязательств по операциям с Банком России, в том числе по кредитам Банка России и процентам по ним, а также отсутствие у </w:t>
      </w:r>
      <w:r>
        <w:rPr>
          <w:rFonts w:cs="Times New Roman" w:ascii="Times New Roman" w:hAnsi="Times New Roman"/>
          <w:sz w:val="24"/>
          <w:szCs w:val="24"/>
          <w:lang w:val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</w:rPr>
        <w:t>анка просроченной задолженности по банковским депозитам, ранее размещенным в н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за счет средств </w:t>
      </w:r>
      <w:r>
        <w:rPr>
          <w:rFonts w:cs="Times New Roman" w:ascii="Times New Roman" w:hAnsi="Times New Roman"/>
          <w:sz w:val="24"/>
          <w:szCs w:val="24"/>
          <w:lang w:val="ru-RU"/>
        </w:rPr>
        <w:t>Фонда</w:t>
      </w:r>
      <w:r>
        <w:rPr>
          <w:rFonts w:cs="Times New Roman" w:ascii="Times New Roman" w:hAnsi="Times New Roman"/>
          <w:sz w:val="24"/>
          <w:szCs w:val="24"/>
        </w:rPr>
        <w:t>, по состоянию на дату подачи заявления на участие в отборе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8. </w:t>
      </w:r>
      <w:r>
        <w:rPr>
          <w:rFonts w:cs="Times New Roman" w:ascii="Times New Roman" w:hAnsi="Times New Roman"/>
          <w:sz w:val="24"/>
          <w:szCs w:val="24"/>
        </w:rPr>
        <w:t xml:space="preserve">Заверенная </w:t>
      </w:r>
      <w:r>
        <w:rPr>
          <w:rFonts w:cs="Times New Roman" w:ascii="Times New Roman" w:hAnsi="Times New Roman"/>
          <w:sz w:val="24"/>
          <w:szCs w:val="24"/>
          <w:lang w:val="ru-RU"/>
        </w:rPr>
        <w:t>Обслуживающим б</w:t>
      </w:r>
      <w:r>
        <w:rPr>
          <w:rFonts w:cs="Times New Roman" w:ascii="Times New Roman" w:hAnsi="Times New Roman"/>
          <w:sz w:val="24"/>
          <w:szCs w:val="24"/>
        </w:rPr>
        <w:t xml:space="preserve">анком копия свидетельст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</w:rPr>
        <w:t>участи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служивающего банка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истеме обязательного страхования вкладов физических лиц в банках Российской Федерации в соответствии с Федеральным законом от 23.12.2003 № 177-ФЗ «О страховании вкладов физических лиц в банках Российской Федерации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9. </w:t>
      </w:r>
      <w:r>
        <w:rPr>
          <w:rFonts w:cs="Times New Roman" w:ascii="Times New Roman" w:hAnsi="Times New Roman"/>
          <w:sz w:val="24"/>
          <w:szCs w:val="24"/>
        </w:rPr>
        <w:t xml:space="preserve">Справка </w:t>
      </w:r>
      <w:r>
        <w:rPr>
          <w:rFonts w:cs="Times New Roman" w:ascii="Times New Roman" w:hAnsi="Times New Roman"/>
          <w:sz w:val="24"/>
          <w:szCs w:val="24"/>
          <w:lang w:val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</w:rPr>
        <w:t xml:space="preserve">анка о наличии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подразделений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Обслуживающего б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анка (филиалов/дополнительных офисов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,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удаленно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го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рабоче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го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мест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а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(УРМ) или любых других структурных подразделений), осуществляющих деятельность на территории Ненецкого автономного округа и/или Архангель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.3.10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  <w:r>
        <w:rPr>
          <w:rFonts w:cs="Times New Roman" w:ascii="Times New Roman" w:hAnsi="Times New Roman"/>
          <w:sz w:val="24"/>
          <w:szCs w:val="24"/>
        </w:rPr>
        <w:t xml:space="preserve"> договора банковского вклада (депозита), предлагаем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для заключения с Фондом (с обязательным соблюдением требований, предусмотренных разделом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).</w:t>
      </w:r>
    </w:p>
    <w:p>
      <w:pPr>
        <w:pStyle w:val="Normal"/>
        <w:tabs>
          <w:tab w:val="clear" w:pos="708"/>
          <w:tab w:val="center" w:pos="4988" w:leader="none"/>
          <w:tab w:val="left" w:pos="84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/>
          <w:sz w:val="24"/>
          <w:szCs w:val="24"/>
        </w:rPr>
        <w:t>аккредитац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нков-партнер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о гарантийным продуктам/поручительствам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к, желающи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лючить соглашение о сотрудничеств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авляет на имя директора Фонд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исьмо о намерении совместной работы по предоставлению поручительств субъектам МСП по кредитным обязательствам перед Бан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 xml:space="preserve">Участник отбора 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яет пакет документов</w:t>
      </w:r>
      <w:r>
        <w:rPr>
          <w:rFonts w:cs="Times New Roman" w:ascii="Times New Roman" w:hAnsi="Times New Roman"/>
          <w:sz w:val="24"/>
          <w:szCs w:val="24"/>
        </w:rPr>
        <w:t xml:space="preserve"> в запечатанном конверте, не позволяющем просматривать содержание заявки.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 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у</w:t>
      </w:r>
      <w:r>
        <w:rPr>
          <w:rFonts w:cs="Times New Roman" w:ascii="Times New Roman" w:hAnsi="Times New Roman"/>
          <w:sz w:val="24"/>
          <w:szCs w:val="24"/>
        </w:rPr>
        <w:t>, указанно</w:t>
      </w:r>
      <w:r>
        <w:rPr>
          <w:rFonts w:cs="Times New Roman" w:ascii="Times New Roman" w:hAnsi="Times New Roman"/>
          <w:sz w:val="24"/>
          <w:szCs w:val="24"/>
          <w:lang w:val="ru-RU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в п.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прилагаются следующие документы: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1. </w:t>
      </w:r>
      <w:r>
        <w:rPr>
          <w:rFonts w:cs="Times New Roman" w:ascii="Times New Roman" w:hAnsi="Times New Roman"/>
          <w:sz w:val="24"/>
          <w:szCs w:val="24"/>
        </w:rPr>
        <w:t xml:space="preserve">Заверенная Банком копия лиценз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нтрального </w:t>
      </w:r>
      <w:r>
        <w:rPr>
          <w:rFonts w:cs="Times New Roman" w:ascii="Times New Roman" w:hAnsi="Times New Roman"/>
          <w:sz w:val="24"/>
          <w:szCs w:val="24"/>
        </w:rPr>
        <w:t>Банка Росси</w:t>
      </w:r>
      <w:r>
        <w:rPr>
          <w:rFonts w:cs="Times New Roman" w:ascii="Times New Roman" w:hAnsi="Times New Roman"/>
          <w:sz w:val="24"/>
          <w:szCs w:val="24"/>
          <w:lang w:val="ru-RU"/>
        </w:rPr>
        <w:t>йской Федераци</w:t>
      </w:r>
      <w:r>
        <w:rPr>
          <w:rFonts w:cs="Times New Roman" w:ascii="Times New Roman" w:hAnsi="Times New Roman"/>
          <w:sz w:val="24"/>
          <w:szCs w:val="24"/>
        </w:rPr>
        <w:t xml:space="preserve">и на осуществление банковских операций; 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2. </w:t>
      </w: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представителя Банка, подписавшего представляемые документы (заверенная Банком копия доверенности, решения о назначении лица на долж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ино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3. </w:t>
      </w:r>
      <w:r>
        <w:rPr>
          <w:rFonts w:cs="Times New Roman" w:ascii="Times New Roman" w:hAnsi="Times New Roman"/>
          <w:sz w:val="24"/>
          <w:szCs w:val="24"/>
        </w:rPr>
        <w:t>Заверенная Банком копия Устава и всех изменений, внесенных в него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4. </w:t>
      </w:r>
      <w:r>
        <w:rPr>
          <w:rFonts w:cs="Times New Roman" w:ascii="Times New Roman" w:hAnsi="Times New Roman"/>
          <w:sz w:val="24"/>
          <w:szCs w:val="24"/>
        </w:rPr>
        <w:t>Заверенная Банком копия свидетельства о государственной регист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качестве юридического лиц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5. </w:t>
      </w:r>
      <w:r>
        <w:rPr>
          <w:rFonts w:cs="Times New Roman" w:ascii="Times New Roman" w:hAnsi="Times New Roman"/>
          <w:sz w:val="24"/>
          <w:szCs w:val="24"/>
        </w:rPr>
        <w:t>Заверенное Банком положительно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удиторское заключение по бухгалтерской (финансовой) отчетности кредитной организации, составленной в соответствии с международными стандартами финансовой отчетности (МСФО), за два последних отчетных года по кредитной организации или банковской группе при вхождении кредитной организации в банковскую группу. В случае если требования законодательства Российской Федерации не обязывают кредитную организацию формировать бухгалтерскую (финансовую) отчетность в соответствии с МСФО, требование о наличии положительного аудиторского заключения относится к бухгалтерской (финансовой) отчетности, составленной в соответствии с российскими стандартами бухгалтерского учета (РСБУ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6. </w:t>
      </w:r>
      <w:r>
        <w:rPr>
          <w:rFonts w:cs="Times New Roman" w:ascii="Times New Roman" w:hAnsi="Times New Roman"/>
          <w:sz w:val="24"/>
          <w:szCs w:val="24"/>
        </w:rPr>
        <w:t xml:space="preserve">Подписанная уполномоченным лицом справка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Банка об </w:t>
      </w:r>
      <w:r>
        <w:rPr>
          <w:rFonts w:cs="Times New Roman" w:ascii="Times New Roman" w:hAnsi="Times New Roman"/>
          <w:sz w:val="24"/>
          <w:szCs w:val="24"/>
        </w:rPr>
        <w:t>отсутстви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римененны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нтральным </w:t>
      </w:r>
      <w:r>
        <w:rPr>
          <w:rFonts w:cs="Times New Roman" w:ascii="Times New Roman" w:hAnsi="Times New Roman"/>
          <w:sz w:val="24"/>
          <w:szCs w:val="24"/>
        </w:rPr>
        <w:t>Банком Росси</w:t>
      </w:r>
      <w:r>
        <w:rPr>
          <w:rFonts w:cs="Times New Roman" w:ascii="Times New Roman" w:hAnsi="Times New Roman"/>
          <w:sz w:val="24"/>
          <w:szCs w:val="24"/>
          <w:lang w:val="ru-RU"/>
        </w:rPr>
        <w:t>йской Федераци</w:t>
      </w:r>
      <w:r>
        <w:rPr>
          <w:rFonts w:cs="Times New Roman" w:ascii="Times New Roman" w:hAnsi="Times New Roman"/>
          <w:sz w:val="24"/>
          <w:szCs w:val="24"/>
        </w:rPr>
        <w:t xml:space="preserve">и в отношении Банка санкций в форме запрета на совершение отдельных банковских операций и открытие филиалов, в виде приостановления действия лицензии на осуществление отдельных банковских операций, а также отсутствие неисполненных предписан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нтрального </w:t>
      </w:r>
      <w:r>
        <w:rPr>
          <w:rFonts w:cs="Times New Roman" w:ascii="Times New Roman" w:hAnsi="Times New Roman"/>
          <w:sz w:val="24"/>
          <w:szCs w:val="24"/>
        </w:rPr>
        <w:t>Банка Росси</w:t>
      </w:r>
      <w:r>
        <w:rPr>
          <w:rFonts w:cs="Times New Roman" w:ascii="Times New Roman" w:hAnsi="Times New Roman"/>
          <w:sz w:val="24"/>
          <w:szCs w:val="24"/>
          <w:lang w:val="ru-RU"/>
        </w:rPr>
        <w:t>йской Федераци</w:t>
      </w:r>
      <w:r>
        <w:rPr>
          <w:rFonts w:cs="Times New Roman" w:ascii="Times New Roman" w:hAnsi="Times New Roman"/>
          <w:sz w:val="24"/>
          <w:szCs w:val="24"/>
        </w:rPr>
        <w:t xml:space="preserve">и с истекшими сроками на судебное обжалование или после вступления в силу судебного акта, в котором установлена законность предпис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нтрального </w:t>
      </w:r>
      <w:r>
        <w:rPr>
          <w:rFonts w:cs="Times New Roman" w:ascii="Times New Roman" w:hAnsi="Times New Roman"/>
          <w:sz w:val="24"/>
          <w:szCs w:val="24"/>
        </w:rPr>
        <w:t>Банка Росси</w:t>
      </w:r>
      <w:r>
        <w:rPr>
          <w:rFonts w:cs="Times New Roman" w:ascii="Times New Roman" w:hAnsi="Times New Roman"/>
          <w:sz w:val="24"/>
          <w:szCs w:val="24"/>
          <w:lang w:val="ru-RU"/>
        </w:rPr>
        <w:t>йской Федераци</w:t>
      </w:r>
      <w:r>
        <w:rPr>
          <w:rFonts w:cs="Times New Roman" w:ascii="Times New Roman" w:hAnsi="Times New Roman"/>
          <w:sz w:val="24"/>
          <w:szCs w:val="24"/>
        </w:rPr>
        <w:t>и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3.7</w:t>
      </w:r>
      <w:r>
        <w:rPr>
          <w:rFonts w:cs="Times New Roman" w:ascii="Times New Roman" w:hAnsi="Times New Roman"/>
          <w:sz w:val="24"/>
          <w:szCs w:val="24"/>
        </w:rPr>
        <w:t xml:space="preserve">. Подписанная уполномоченным лицом справка Банка о наличии опыта работы по кредитованию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убъектов МСП, предоставлению им гарантий/поручительств не менее 6 (шести) месяцев, в том числе наличие:</w:t>
      </w:r>
    </w:p>
    <w:p>
      <w:pPr>
        <w:pStyle w:val="Normal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сформированного портфеля кредитов и (или) банковских гарантий, предоставленных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м МСП на дату подачи Банком заявления на аккредитацию в качестве Банка-партнера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ых технологий (программ) работы с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убъектами МС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8. </w:t>
      </w:r>
      <w:r>
        <w:rPr>
          <w:rFonts w:cs="Times New Roman" w:ascii="Times New Roman" w:hAnsi="Times New Roman"/>
          <w:sz w:val="24"/>
          <w:szCs w:val="24"/>
        </w:rPr>
        <w:t xml:space="preserve">Подписанная уполномоченным лицом справка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Банка</w:t>
      </w:r>
      <w:r>
        <w:rPr>
          <w:rFonts w:cs="Times New Roman" w:ascii="Times New Roman" w:hAnsi="Times New Roman"/>
          <w:sz w:val="24"/>
          <w:szCs w:val="24"/>
        </w:rPr>
        <w:t>, подтверждающ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z w:val="24"/>
          <w:szCs w:val="24"/>
        </w:rPr>
        <w:t xml:space="preserve"> наличие внутренней нормативной документации, в том числе утвержденной стратегии </w:t>
      </w:r>
      <w:r>
        <w:rPr>
          <w:rFonts w:cs="Times New Roman" w:ascii="Times New Roman" w:hAnsi="Times New Roman"/>
          <w:sz w:val="24"/>
          <w:szCs w:val="24"/>
          <w:lang w:val="ru-RU"/>
        </w:rPr>
        <w:t>или отдельного раздела в стратегии</w:t>
      </w:r>
      <w:r>
        <w:rPr>
          <w:rFonts w:cs="Times New Roman" w:ascii="Times New Roman" w:hAnsi="Times New Roman"/>
          <w:sz w:val="24"/>
          <w:szCs w:val="24"/>
        </w:rPr>
        <w:t>, регламентирующ</w:t>
      </w:r>
      <w:r>
        <w:rPr>
          <w:rFonts w:cs="Times New Roman" w:ascii="Times New Roman" w:hAnsi="Times New Roman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порядок работы с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убъектами МСП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9. </w:t>
      </w:r>
      <w:r>
        <w:rPr>
          <w:rFonts w:cs="Times New Roman" w:ascii="Times New Roman" w:hAnsi="Times New Roman"/>
          <w:sz w:val="24"/>
          <w:szCs w:val="24"/>
        </w:rPr>
        <w:t xml:space="preserve">Справка Банка о наличии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подразделений Банка (филиалов/дополнительных офисов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удаленно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го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рабоче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го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мест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а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(УРМ) или любых других структурных подразделений), осуществляющих деятельность на территории Ненецкого автономного округа и/или Архангель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center" w:pos="426" w:leader="none"/>
          <w:tab w:val="left" w:pos="8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Требования к оформлению документов, предоставлению</w:t>
      </w:r>
    </w:p>
    <w:p>
      <w:pPr>
        <w:pStyle w:val="Normal"/>
        <w:tabs>
          <w:tab w:val="clear" w:pos="708"/>
          <w:tab w:val="center" w:pos="426" w:leader="none"/>
          <w:tab w:val="left" w:pos="8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и для участия в отборе и порядок заключения соглашения о сотрудничестве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документы, предоставляемые Банком, должны быть подписаны уполномоченным лицом и заверены печатью Банка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Документы (в том числе заявка), содержащие более одного листа, должны быть прошиты, листы пронумерованы, скреплены в месте прошивки подписью уполномоченного лица и печатью Банка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могут быть также представлены в едином прошитом томе, имеющем сплошную нумерацию и заверенном подписью уполномоченного лица и печатью Банка на обратной стороне прошивки, с указанием количества листов в прошивке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Несоответствие предоставляемых документов требованиям к их оформлению, изложенным в настоящем Порядке, дает право Фонду отказать в заключении Договора/Соглашения с Бан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4. При положительном заключении рассмотрения документов, предоставленных Участником отбора, Фондом с ним заключается соглаш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сотрудничестве по предоставлению поручительств согласно Приложению №2 к настоящему Поряд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. При заключении соглашения о сотрудничестве по предоставлению поручительств, Банком допускается внесение изменений в соглашение при условии их одобрения Советом Фонда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84" w:leader="none"/>
          <w:tab w:val="left" w:pos="8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ссмотрение заявок для участия в отборе на размещение</w:t>
      </w:r>
    </w:p>
    <w:p>
      <w:pPr>
        <w:pStyle w:val="Normal"/>
        <w:tabs>
          <w:tab w:val="clear" w:pos="708"/>
          <w:tab w:val="center" w:pos="284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нежных средств Фонда во вклады (депозиты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(или) расчетные счет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2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крытие конвертов с заявками Обслуживающих банков осуществляется директором не позднее следующего дня после окончания приема заяво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оступившие заявки Обслуживающих банков и прилагаемые к ним пакеты документов рассматриваются специалистами Фонда после вскрытия конвертов с заявками на соответствие требованиям, установленным настоящим Порядк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Срок рассмотрения заявок не может превышать 5 (пяти) рабочих дней с даты вскрытия конвертов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Специалистами Фонда по результатам рассмотрения заявок от Обслуживающих банков на наличие соответствия установленным требованиям настоящего Порядка, оформляется протокол о вскрытии конвертов и сопоставлению заявок на участие в отбор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На основании протокола о вскрытии конвертов и сопоставлению заявок на участие в отборе, Совет Фонда принимает решение о размещении средств Фонда во вклады (депозиты) и (или) расчетные сче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2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Максимальный размер денежных средств, размещаемых на расчетных счетах и депозитах в одном Обслуживающем банке не должен превышать 60 (шестидесяти) % от размера гарантийного капитала Фонда, при этом Фонд вправе размещать на расчетных счетах Обслуживающих банков не более 10 (десяти) % от общего размера денежных средств, в случае если у Фонда отсутствует возможность изъятия части размещенных средств с депозитов, без потери доход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Договор заключается с Обслуживающим Банк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м требованиям, указанным в настоящем Поряд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вшим полный пакет документов для участия в отбо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процентная ставка у которого является наиболее высоко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8. Основным критерием отбора Обслуживающих банков, соответствующих требованиям настоящего Порядка, для размещения в них временно свободных денежных средств Фонда на депозитах является предлагаемая </w:t>
      </w:r>
      <w:r>
        <w:rPr>
          <w:rFonts w:cs="Times New Roman" w:ascii="Times New Roman" w:hAnsi="Times New Roman"/>
          <w:b/>
          <w:sz w:val="24"/>
          <w:szCs w:val="24"/>
        </w:rPr>
        <w:t>процентная став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9. В случае если по результатам рассмотрения заявок на участие в отборе, отклонены все заявки, отбор признается несостоявшимс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0. В случае если после даты окончания срока подачи заявок на участие в отборе, указанного в извещении, подана только одна такая заявка и она признана соответствующей требованиям настоящего Порядка и требованиям, указанным в извещении о проведении отбора, такой отбор признается не состоявшимся и Фонд заключает договор банковского вклада (депозита) с этим участником.</w:t>
      </w:r>
    </w:p>
    <w:p>
      <w:pPr>
        <w:pStyle w:val="ConsPlusNonforma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. На основании результатов оценки заявок на участие в отборе, сотрудниками Фонда присваивается каждой заявке на участие в отборе порядковый номер в порядке уменьшения степени выгодности содержащихся в них условий исполнения депозитного договора. Заявке на участие в отборе, в которой содержатся лучшие условия исполнения депозитного договора, присваивается первый номер. В случае если в нескольких заявках (лотах) на участие в отборе содержатся одинаковые условия исполнения договора, меньший порядковый номер присваивается заявке на участие в отборе, которая поступила ранее других заявок, содержащих такие же услов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9.12. Участник отбора, которому присвоен первый номер, становится победителем отбора по наибольшему лоту. Участник отбора, которому присвоен второй номер, становится победителем отбора по следующему лоту, и так далее в зависимости от количества лот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3. Основаниями для отказа Обслуживающему банку в заключении Договора являются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3.1. Предоставление Обслуживающим банком недостоверной информации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3.2. Несоответствие Обслуживающего банка требованиям, указанным в настоящем Порядке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3.3. Предоставление Обслуживающим банком неполного пакета документов для участия в отборе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84" w:leader="none"/>
          <w:tab w:val="left" w:pos="84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Упрощенная процеду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дения отбора на размещение</w:t>
      </w:r>
    </w:p>
    <w:p>
      <w:pPr>
        <w:pStyle w:val="Normal"/>
        <w:tabs>
          <w:tab w:val="clear" w:pos="708"/>
          <w:tab w:val="center" w:pos="284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бодных денежных средств Фонда во вклады (депозиты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(или) расчетные счет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 Фондом допускается проведение упрощенной процедуры проведения отбора на размещение свободных денежных средств Фонда во вклады (депозиты) и (или) расчетные счета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В случае поступления в течение текущего финансового года дополнительных денежных средств из бюджета Ненецкого автономного округа, а также при окончании срока размещения денежных средств во вклады (депозиты) по действующим договорам Фонд заблаговременно планирует размещение денежных средств во вклады (депозиты) и (или) расчетные счета в Обслуживающих банках, прошедших отбор в текущем финансовом году с соблюдением п.6 настоящего Порядка.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Упрощенная процедура проведения отбора на размещение денежных средств Фонда во вклады (депозиты) и (или) расчетные счета проводится путем запроса коммерческих предложений таких Обслуживающих банков с соблюдением п.9.8 настоящего отбора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4. На основании представленных коммерческих предложений Обслуживающих банков Совет Фонда принимает решение о размещении средств Фонда во вклады (депозиты) и (или) расчетные счета (одобряет сделки </w:t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на право размещения денежных средств Фонда во вклады (депозиты) и (или) расчетные счета в кредитных организациях (банках))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Сроки проведения упрощенной процедуры проведения отбора на размещение денежных средств Фонда во вклады (депозиты) и (или) расчетные счета определяются директором Фонда, при этом максимальный размер свободных денежных средств, размещаемых во вклады (депозиты) и (или) расчетные счета устанавливается Советом Фонда с соблюдением п.9.6. настоящего Порядка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орядок размещения временно свободных денежных средств Фонда в Обслуживающем банке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1. Решение о заключении с</w:t>
      </w:r>
      <w:r>
        <w:rPr>
          <w:rFonts w:cs="Times New Roman" w:ascii="Times New Roman" w:hAnsi="Times New Roman"/>
          <w:sz w:val="24"/>
          <w:szCs w:val="24"/>
        </w:rPr>
        <w:t xml:space="preserve"> Обслуживающим банком Договор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водится директором Фонда до соответствующего Обслуживающего банка в письменной или устной форме в </w:t>
      </w:r>
      <w:r>
        <w:rPr>
          <w:rFonts w:cs="Times New Roman" w:ascii="Times New Roman" w:hAnsi="Times New Roman"/>
          <w:sz w:val="24"/>
          <w:szCs w:val="24"/>
        </w:rPr>
        <w:t>течение 5 (пяти) рабочих дней с даты принятия соответствующего реш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рок заключения Договора не может превышать 15 (пятнадцати) рабочих дней с даты уведомления Обслуживающего бан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После заключения Договора с Обслуживающим банком, средства Фонда размещаются на отдельном (депозитном) счете в Обслуживающем бан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1.4. Срок, на который денежные средства по каждому из лотов размещаются на депозитах, составляет не более 1 (одного) календарного года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2. Мониторинг, приостановка/возобновление сотрудничества и деаккредитация Банков-партнер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12.1. Фонд один раз в полгода осуществляет мониторинг деятельности Банков-партнеров на соответствие критериям аккредитации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на основании предоставленных сведений Банком-партнером, а также по данным, размещенным на сайте Центрального банка Российской Федерации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zh-CN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zh-CN"/>
          </w:rPr>
          <w:t>cb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zh-CN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ставляет на рассмотрение Совета Фонда отчет по результатам мониторинга Банков-партнеров не позднее одного календарного месяца по окончании полугодия, в котором проводился мониторин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Мониторинг Банков-партнеров включает в себя проверку следующих документов и информ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у банка действующей лицензии Центрального Банка Российской Федерации на осуществление банковских опер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положительного аудиторского заключения по бухгалтерской (финансовой) отчетности кредитной организации, составленной в соответствии с международными стандартами финансовой отчетности (МСФО), за два последних отчетных года по кредитной организации или банковской группе при вхождении кредитной организации в банковскую группу. В случае если требования законодательства Российской Федерации не обязывают кредитную организацию формировать бухгалтерскую (финансовую) отчетность в соответствии с МСФО, требование о наличии положительного аудиторского заключения относится к бухгалтерской (финансовой) отчетности, составленной в соответствии с российскими стандартами бухгалтерского учета (РСБУ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имененных Центральным Банком Российской Федерации в отношении Банка санкций в форме запрета на совершение отдельных банковских операций и открытие филиалов, в виде приостановления действия лицензии на осуществление отдельных банковских операций, а также отсутствие неисполненных предписаний Центрального Банка Российской Федерации с истекшими сроками на судебное обжалование или после вступления в силу судебного акта, в котором установлена законность предписания Центрального Банка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опыта работы по кредитованию субъектов МСП не менее 6 (шести) месяцев, в том числе наличие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70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формированного портфеля кредитов и (или) банковских гарантий, предоставленных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м МСП на дату подачи Банком заявления на аккредитацию в качестве Банка-партн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х технологий (программ) работы с субъектами МС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й нормативной документации, в том утвержденной стратегии или отдельного раздела в стратегии, регламентирующих порядок работы с субъектами МСП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851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наличие подразделения Банка (филиал/дополнительный офис, удаленное рабочее место (УРМ) или любое другое структурное подразделение), осуществляющее деятельность (располагается) на территории Ненецкого автономного округа и/или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едоставляет информацию согласно Приложению №2, подписанной уполномоченным лиц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анк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изложенной в отчетах информации Совет Фонда выносит решение о продолжении сотрудничества с Банком-партнером либо о приостановке сотрудничества/деаккредитации Банка-партн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 В случае принятия решения о приостановке сотрудничества Фонд формирует список условий, которые должен выполнить Банк-партнер для возобновления сотрудничества, и уведомляет об этом Банк-партнер. Возобновление сотрудничества возможно после выполнения Банком-партнером всех выдвинутых Фондом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 Если в течение 3 (трех) календарных месяцев после приостановки сотрудничества Банк-партнер не подает заявку на возобновление сотрудничества на основании выполнения условий, выдвинутых Фондом при приостановке сотрудничества в соответствии с подпунктом 12.5. настоящего Порядка, Фонд проводит процедуру деаккредитации такого Банка-парт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3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3. Возобновление сотрудничества с Банками-партнерами после приостановки сотрудничества по результатам мониторинг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 </w:t>
      </w:r>
      <w:r>
        <w:rPr>
          <w:rFonts w:cs="Times New Roman" w:ascii="Times New Roman" w:hAnsi="Times New Roman"/>
          <w:sz w:val="24"/>
          <w:szCs w:val="24"/>
          <w:lang w:eastAsia="zh-CN"/>
        </w:rPr>
        <w:t>Банк-партнер, с которым было приостановлено сотрудничество по результатам мониторинга в соответствии с разделом 12 настоящего Порядка, может подать в Фонд заявление о возобновлении сотрудничества на основании подтверждения выполнения условий, выдвинутых Фондом при приостановке сотрудничества с Банком-партне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3.2. При получении от Банка-партнера заявления о возобновлении сотрудничества Фонд проводит проверку соответствия Банка-партнера критериям аккредитации в соответствии с настоящим Порядком и принимает решение о возможности/невозможности возобновления сотрудничества с Банком-партне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3.3. В случае принятия решения о возможности возобновления сотрудничества с Банком-партнером Фонд уведомляет о таком решении Банк-партне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ядку </w:t>
      </w:r>
      <w:r>
        <w:rPr>
          <w:rFonts w:cs="Times New Roman" w:ascii="Times New Roman" w:hAnsi="Times New Roman"/>
          <w:sz w:val="20"/>
          <w:szCs w:val="20"/>
        </w:rPr>
        <w:t>отбора, аккредитации и деаккредетации Банков-партнеров и Обслуживающих банков для работы с Микрокредитной компанией Фонд поддержки предпринимательства и предоставления гарантий Ненецкого автономного округа по гарантийным продуктам/поручительствам и размещению временно свободных денежных средств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кредитной компании Фонд поддержки предпринимательства и предоставления гарантий Ненецкого автономного округ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ФИО директо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отборе бан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временно свободных денежных средств на депози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(далее - Бан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Ба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________________________ ИНН/КПП________________________________ адрес:_________________________________________________________________ тел/факс _______________ e-mail __________________ просит рассмотреть возможность заключения Договора о размещении временно свободных денежных средств Микрокредитной компании Фонд поддержки предпринимательства и предоставления гарантий Ненецкого автономного округа на депозите Банка на следующих услов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омер лота 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ка по депозиту  _________________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одтверждаем, что Банк соответствует требованиям раздела 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sz w:val="24"/>
          <w:szCs w:val="24"/>
        </w:rPr>
        <w:t>отбора, аккредитации и деаккредетации Банков-партнеров и Обслуживающих банков для работы с Микрокредитной компанией Фонд поддержки предпринимательства и предоставления гарантий Ненецкого автономного округа по гарантийным продуктам/поручительствам и размещению временно свободных денежных сред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Банк подтверждает полноту и достоверность сведений и документов, приложенных к настоящему заявлению в соответствии с требованиями раздела 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sz w:val="24"/>
          <w:szCs w:val="24"/>
        </w:rPr>
        <w:t>отбора, аккредитации и деаккредетации Банков-партнеров и Обслуживающих банков для работы с Микрокредитной компанией Фонд поддержки предпринимательства и предоставления гарантий Ненецкого автономного округа по гарантийным продуктам/поручительствам и размещению временно свободных денежных сред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Банк уведомляет, что контактным лицом по всем вопросам, связанным с настоящим заявлением и условиями размещения денежных средств, является ______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Ф.И.О., должность, телефон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чень документов в соответствии с разделом 7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sz w:val="24"/>
          <w:szCs w:val="24"/>
        </w:rPr>
        <w:t>отбора, аккредитации и деаккредетации Банков-партнеров и Обслуживающих банков для работы с Микрокредитной компанией Фонд поддержки предпринимательства и предоставления гарантий Ненецкого автономного округа по гарантийным продуктам/поручительствам и размещению временно свободных денежных средств на «____» ли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банка (должность)      __________________       (Ф.И.О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м.п.)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right="14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ядку </w:t>
      </w:r>
      <w:r>
        <w:rPr>
          <w:rFonts w:cs="Times New Roman" w:ascii="Times New Roman" w:hAnsi="Times New Roman"/>
          <w:sz w:val="20"/>
          <w:szCs w:val="20"/>
        </w:rPr>
        <w:t>отбора, аккредитации и деаккредетации Банков-партнеров и Обслуживающих банков для работы с Микрокредитной компанией Фонд поддержки предпринимательства и предоставления гарантий Ненецкого автономного округа по гарантийным продуктам/поручительствам и размещению временно свободных денежных средств</w:t>
      </w:r>
    </w:p>
    <w:p>
      <w:pPr>
        <w:pStyle w:val="Normal"/>
        <w:spacing w:lineRule="auto" w:line="240" w:before="0" w:after="0"/>
        <w:ind w:right="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СООТВЕТСВИИ БАНКА-ПАРТНЕРА КРИТЕРИЯМ АККРЕДИТАЦИИ С ЦЕЛЬЮ ПРОВЕРКИ СООТВЕТСТВИЯ БАНКА, АККРЕДИТОВАННОГО В КАЧЕСТВЕ БАНКА-ПАРТН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459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______________</w:t>
            </w:r>
          </w:p>
        </w:tc>
        <w:tc>
          <w:tcPr>
            <w:tcW w:w="4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 20__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firstLine="39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(полное наименование Банка-партнера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в лице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(ФИО представителя/ уполномоченного лица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действующего на основании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 xml:space="preserve">             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 xml:space="preserve">(документ, подтверждающий полномочия лица, действующего от имени </w:t>
      </w:r>
      <w:r>
        <w:rPr/>
        <w:t>Банка-партнера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3457"/>
        <w:gridCol w:w="2294"/>
      </w:tblGrid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критерия в соответствии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я о соответствии/несоответствии* критерия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**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сылка на информационный ресурс, где размещены подтверждающие документы (при наличии)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личие у банка действующей лицензии Центрального Банка Российской Федерации на осуществление банковских операций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ложительного аудиторского заключения по бухгалтерской (финансовой) отчетности кредитной организации, составленной в соответствии с международными стандартами финансовой отчетности (МСФО), за два последних отчетных года по кредитной организации или банковской группе при вхождении кредитной организации в банковскую группу. В случае если требования законодательства Российской Федерации не обязывают кредитную организацию формировать бухгалтерскую (финансовую) отчетность в соответствии с МСФО, требование о наличии положительного аудиторского заключения относится к бухгалтерской (финансовой) отчетности, составленной в соответствии с российскими стандартами бухгалтерского учета (РСБУ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имененных Центральным Банком Российской Федерации в отношении кредитной организации санкций в форме запрета на совершение отдельных банковских операций и открытие филиалов, в виде приостановления действия лицензии на осуществление отдельных банковских операций, а также отсутствие неисполненных предписаний Центрального Банка Российской Федерации с истекшими сроками на судебное обжалование или после вступления в силу судебного акта, в котором установлена законность предписания Центрального Банка Российской Федераци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пыта работы по кредитованию субъектов МСП не менее 6 (шести) месяцев, в том числе наличие: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формированного портфеля кредитов и (или) банковских гарантий, предоставленных субъектам МСП на дату подачи кредитной организацией заявления для участия в отборе;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пециализированных технологий (программ) работы с субъектами МС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й нормативной документации, в том числе утвержденной стратегии или отдельного раздела в стратегии, регламентирующих порядок работы с СМС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дразделения Банка (филиал/дополнительный офис, удаленное рабочее место (УРМ) или любое другое структурное подразделение), осуществляющее деятельность (располагается) на территории Ненецкого автономного округа и/или Архангельской обла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кредитов, предоставленных СМСП за отчетный период (полугодие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СМСП, получивших кредиты за отчетный период (полугодие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просроченной ссудной задолженности СМСП к общему объему ссудной задолженности СМСП (данные учитываются по юридическим лицам, индивидуальным предпринимателям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сложившийся верхний предел процентной ставки по выдаваемым СМСП кредитам за отчетный период (полугодие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  <w:t>*Указывается одно из оснований: соответствует или не соответству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  <w:t>** Указывается наименование документа (ов), подтверждающего (их) соответствие критериям, установленным п.3.1. Поря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18"/>
          <w:szCs w:val="18"/>
        </w:rPr>
      </w:pPr>
      <w:r>
        <w:rPr>
          <w:rFonts w:cs="Arial" w:ascii="Times New Roman" w:hAnsi="Times New Roman"/>
          <w:i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338"/>
        <w:gridCol w:w="3259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О представителя/ уполномоченного лица 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Cs/>
          <w:sz w:val="16"/>
          <w:szCs w:val="16"/>
          <w:lang w:eastAsia="ar-SA"/>
        </w:rPr>
        <w:t>М.П. (при наличии)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right="14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ядку </w:t>
      </w:r>
      <w:r>
        <w:rPr>
          <w:rFonts w:cs="Times New Roman" w:ascii="Times New Roman" w:hAnsi="Times New Roman"/>
          <w:sz w:val="20"/>
          <w:szCs w:val="20"/>
        </w:rPr>
        <w:t>отбора, аккредитации и деаккредетации Банков-партнеров и Обслуживающих банков для работы с Микрокредитной компанией Фонд поддержки предпринимательства и предоставления гарантий Ненецкого автономного округа по гарантийным продуктам/поручительствам и размещению временно свободных денежных средств</w:t>
      </w:r>
    </w:p>
    <w:p>
      <w:pPr>
        <w:pStyle w:val="Normal"/>
        <w:spacing w:lineRule="auto" w:line="240" w:before="0" w:after="0"/>
        <w:ind w:right="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ШЕНИЕ №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порядке сотрудничества по программе предоставления поручитель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кредитным договор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Нарьян-Ма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_»______________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крокредитная компания Фонд поддержки предпринимательства и предоставления гарантий Ненецкого автономного округ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альнейшем именуемая «Региональная гарантийная организация, РГО», в лице директора ________________________, действующего на основании Устава, с одной стороны, 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нк 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, генеральная лицензия Центрального банка Российской Федерации № _________, в дальнейшем именуемый «Банк» в лице Управляющего __________________________________, действующего на основании доверенности № ________ от «____»_____________г., с другой стороны, далее именуемые «Стороны», заключили настоящее Соглашение о порядке сотрудничества по программе предоставления поручительств по кредитным договорам (далее – Соглашение) о нижеследующе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Цели Соглаш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.1. Целью настоящего Соглашения является расширение кредитования </w:t>
      </w:r>
      <w:r>
        <w:rPr>
          <w:rFonts w:cs="Times New Roman" w:ascii="Times New Roman" w:hAnsi="Times New Roman"/>
          <w:sz w:val="24"/>
          <w:szCs w:val="24"/>
        </w:rPr>
        <w:t>субъектов малого и среднего предпринимательства Ненецкого автономного округа (далее – субъекты МСП), создание условий в интересах субъектов МС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обеспечения им равного доступа к кредитным ресурс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2. Для реализации цели, предусмотренной подпунктом 1.1 настоящего Соглашения, РГО разработан Порядок предоставления поручительств Микрокредитной компанией Фонд поддержки предпринимательства и предоставления гарантий Ненецкого автономного округа (далее – программа РГО), предусматривающий предоставление РГО на условиях субсидиарной ответственности РГО поручительств и (или) независимых гарантий (далее – поручительства) по обязательствам субъектов МСП по кредитным догово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3. Настоящее Соглашение регламентирует участие Банка в программе РГО в качестве партнё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ограмма Р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.1. Программа РГО предусматривает предоставление на условиях субсидиарной ответственности РГО поручительств по обязательствам субъектов МСП </w:t>
      </w:r>
      <w:r>
        <w:rPr>
          <w:rFonts w:cs="Times New Roman" w:ascii="Times New Roman" w:hAnsi="Times New Roman"/>
          <w:sz w:val="24"/>
          <w:szCs w:val="24"/>
        </w:rPr>
        <w:t>по кредитным договорам</w:t>
      </w:r>
      <w:r>
        <w:rPr>
          <w:rFonts w:cs="Times New Roman" w:ascii="Times New Roman" w:hAnsi="Times New Roman"/>
          <w:color w:val="000000"/>
          <w:sz w:val="24"/>
          <w:szCs w:val="24"/>
        </w:rPr>
        <w:t>. В этих целях уполномоченными органами РГО утвержда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требования к </w:t>
      </w:r>
      <w:r>
        <w:rPr>
          <w:rFonts w:cs="Times New Roman" w:ascii="Times New Roman" w:hAnsi="Times New Roman"/>
          <w:sz w:val="24"/>
          <w:szCs w:val="24"/>
        </w:rPr>
        <w:t xml:space="preserve">субъектам МСП </w:t>
      </w:r>
      <w:r>
        <w:rPr>
          <w:rFonts w:cs="Times New Roman" w:ascii="Times New Roman" w:hAnsi="Times New Roman"/>
          <w:color w:val="000000"/>
          <w:sz w:val="24"/>
          <w:szCs w:val="24"/>
        </w:rPr>
        <w:t>и их кредитным заявкам, по которым РГО предоставляет поручи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ограничения по размеру представляемых РГО поручительств, как в абсолютном, так и в относительном выра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общий лимит поручительств (максимальный </w:t>
      </w:r>
      <w:r>
        <w:rPr>
          <w:rFonts w:cs="Times New Roman" w:ascii="Times New Roman" w:hAnsi="Times New Roman"/>
          <w:sz w:val="24"/>
          <w:szCs w:val="24"/>
        </w:rPr>
        <w:t>совокупный объём всех действующих поручительств РГО), и порядок его изме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лимит партнёра РГО - максимальный объем поручительств партнёра Р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нутренние нормативные документы, регламентирующие порядок и условия предоставления поручительств по кредитным договор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типовая форма договора поручительства по кредитному договору. Типовая форма договора поручительства содержится в Приложении №1 к настоящему соглашению и является его неотъемлемой ча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инципы взаимодействия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1. Настоящее Соглашение не ограничивает Стороны во взаимоотношениях с другими организациями (партнёрами) для достижения целей, указанных в настоящем Соглашении, и не направлено на ограничение конкуренции на рынке финансовых (банковских)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3.2. Стороны в своей деятельности руководствуются принципами открытости, прозрачности, публичности и конкурен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3. РГО предоставляет по запросу Банка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1. о размере активов РГО, их качественной и количественной структуре по состоянию на последний отчётн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2. об общем объёме действующих обязательств перед всеми партнёрами РГО по состоянию на последний отчётн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3. об объёме выданных РГО поручительств и прекращённых обязательствах по состоянию на последний отчётный период (квартал);3.3.4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4. бухгалтерский баланс и отчёт о финансовых результатах на позднее 15 (пятнадцати) рабочих дней после истечения сроков, установленных законодательством Российской Федерации для предоставления документов бухгалтерской отчётности в уполномоченный налоговый орг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4. </w:t>
      </w:r>
      <w:r>
        <w:rPr>
          <w:rFonts w:cs="Times New Roman" w:ascii="Times New Roman" w:hAnsi="Times New Roman"/>
          <w:sz w:val="24"/>
          <w:szCs w:val="24"/>
        </w:rPr>
        <w:t>о текущих (оставшихся) объёмах лимита поручительств на партнёра Р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4. Банк один раз в полгода предоставляет по запросу РГО информ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наличии положительного аудиторского заключения по бухгалтерской (финансовой) отчетности кредитной организации, составленной в соответствии с международными стандартами финансовой отчетности (МСФО), за два последних отчетных года по кредитной организации или банковской группе при вхождении кредитной организации в банковскую группу. В случае если требования законодательства Российской Федерации не обязывают кредитную организацию формировать бухгалтерскую (финансовую) отчетность в соответствии с МСФО, требование о наличии положительного аудиторского заключения относится к бухгалтерской (финансовой) отчетности, составленной в соответствии с российскими стандартами бухгалтерского учета (РСБ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 отсутствии примененных Центральным Банком Российской Федерации в отношении Банка санкций в форме запрета на совершение отдельных банковских операций и открытие филиалов, в виде приостановления действия лицензии на осуществление отдельных банковских операций, а также отсутствие неисполненных предписаний Центрального Банка Российской Федерации с истекшими сроками на судебное обжалование или после вступления в силу судебного акта, в котором установлена законность предписания Центрального Банк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наличии опыта работы по кредитованию субъектов МСП не менее 6 (шести) месяцев, в том числе налич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сформированном портфеле кредитов и (или) банковских гарантий, предоставленных субъектам МСП на дату подачи Банком заявления на аккредитацию в качестве Банка-партне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специализированных технологиях (программах) работы с субъектами МС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внутренней нормативной документации, в том числе утвержденной стратегии или отдельного раздела в стратегии, регламентирующих порядок работы с субъектами МС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наличии подразделения Банка (филиал/дополнительный офис, удаленное рабочее место (УРМ) или любое другое структурное подразделение), осуществляющее деятельность (располагается) на территории Ненецкого автономного округа и/или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редоставляет информацию согласно Приложению №1 к настоящему Соглашению, подписанную уполномоченным лицо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Банк</w:t>
      </w:r>
      <w:r>
        <w:rPr>
          <w:rFonts w:cs="Times New Roman" w:ascii="Times New Roman" w:hAnsi="Times New Roman"/>
          <w:color w:val="000000"/>
          <w:sz w:val="24"/>
          <w:szCs w:val="24"/>
        </w:rPr>
        <w:t>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бязанност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 РГО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1. Обеспечить единые принципы участия банков-партнёров в программе Р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2. Проводить активную политику по информированию субъектов МСП о программе Р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4.1.3. Обеспечивать выдачу поручительств в рамках установленного Банку лимита в соответствии с требованиями действующих на момент выдачи внутренних нормативных документов Р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4. Использовать ссылки на Банк при реализации политики по информированию субъектов МС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грамме РГО, в том числе обеспечить доступ к ссылке на сайт Банка на сайте Р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5. В случае необходимости привлекать специалистов Банка для разработки новых редакций внутренних нормативных документов, регламентирующих деятельность РГО и её взаимодействие с Бан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6. Своевременно информировать Банк об утверждённых РГО внутренних нормативных документах, регламентирующих взаимодействие Сторон в рамках настоящего Согла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7. По запросу Банка предоставлять иные сведения и (или) документы, касающиеся деятельности РГО, в том числе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ю поручительств по обязательствам субъектов МСП</w:t>
      </w:r>
      <w:r>
        <w:rPr>
          <w:rFonts w:cs="Times New Roman" w:ascii="Times New Roman" w:hAnsi="Times New Roman"/>
          <w:sz w:val="24"/>
          <w:szCs w:val="24"/>
        </w:rPr>
        <w:t xml:space="preserve"> по кредитным договорам</w:t>
      </w:r>
      <w:r>
        <w:rPr>
          <w:rFonts w:cs="Times New Roman" w:ascii="Times New Roman" w:hAnsi="Times New Roman"/>
          <w:color w:val="000000"/>
          <w:sz w:val="24"/>
          <w:szCs w:val="24"/>
        </w:rPr>
        <w:t>, если это не противоречит требованиям действующего законодательства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 Банк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1. Обеспечивать выдачу кредитов субъектам МСП с привлечением в качестве обеспечения таких кредитов поручительств РГО путём заключения договоров поручительства по типовой форме, утвержденной уполномоченным органом Р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2. Оказывать информационную и консультационную поддержку субъектам МСП в определении предпочтительных форм финансирования проектов и текущ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3. Информировать субъектов МСП о программе РГО, а также оказывать им консультационную поддержку по программе Р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4. Проводить взвешенную и осмотрительную политику кредитования субъектов МСП по программе Р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5. Обеспечивать создание условий для внедрения перспективных банковских продуктов и технологий обслуживания субъектов МС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6. Участвовать в деятельности по выработке предложений, направленных на повышение эффективности взаимодействия Сторон в рамках реализации настоящего Согла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7. Принимать по просьбе РГО участие в разработке внутренних нормативных документов, регламентирующих взаимодействие РГО с банками, а также внутренних нормативных документов необходимых для реализации настоящего Соглашения и их реда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8. В процессе выдачи кредитов субъектам МСП по программе РГО </w:t>
      </w:r>
      <w:r>
        <w:rPr>
          <w:rFonts w:cs="Times New Roman" w:ascii="Times New Roman" w:hAnsi="Times New Roman"/>
          <w:sz w:val="24"/>
          <w:szCs w:val="24"/>
        </w:rPr>
        <w:t xml:space="preserve">соблюдать касающиеся Банка положения действующих на момент выдачи кредита внутренних нормативных документов РГО, регламентирующих порядок и условия предоставления поручительств по кредитным договора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9. Осуществлять в порядке, предусмотренном локальными нормативными актами Банка, мониторинг финансового состояния субъектов МСП в течение всего срока действия кредитного договора, обеспеченного поручительством и ежеквартально предоставлять информацию о проверке финансового состояния субъектов МСП в срок не позднее 5 (пяти) рабочих дней со дня проведения соответствующей провер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0. По запросу РГО предоставлять иные сведения и (или) документы, касающиеся деятельности Банка, в том числе по кредитным договорам, обеспеченным поручительством, ес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не противоречит требованиям действующего законодательства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 Другие договорё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5.1. Стороны также договорилис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.1.1. О сотрудничестве в сфере проведения семинаров и презентаций для субъектов МС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 вопросам управления финансами организации, продуктам и технологиям банковского обслужи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.1.2. О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роведении совместных информационных компаний, направленных на информирование субъектов МСП о существующих и новых формах финансовой поддержки малого и среднего предпринимательства, а также финансовых услугах, направленных на содействие развитию субъектов МС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5.1.3. О взаимном консультировании по вопросам развития субъектов МСП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ловия конфиденциально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ередаваемая в рамках настоящего Соглашения РГО и Банком информация с грифом «Конфиденциально» является конфиденциальной и не подлежит распространению третьим лицам, если иное прямо не установлено Сторонами и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ее Соглашение вступает в силу с момента подписания его Сторонами и действует бессро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Каждая из Сторон вправе в одностороннем порядке досрочно расторгнуть настоящее Соглашение, письменно уведомив другую Сторону за 30 (Тридцать) календарных дней до даты предполагаемого расторжения настоящего Согла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Расторжение настоящего Соглашения не влечёт за собой расторжения действующих договоров поручитель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Расторжение настоящего Соглашения не накладывает на Стороны никаких финансовых обязатель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Изменения настоящего Соглашения оформляются в письменной форме дополнительными соглашениями и подписываются уполномоченными представителями Сторо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дреса, реквизиты и 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ГО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кредитная компания Фонд поддержки предпринимательства и предоставления гарантий Ненецкого автономного округа (МКК Фонд ППиПГ НА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00, Ненецкий автономный округ, г.Нарьян-Мар, ул.Ненецкая, д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Ненецкий автономный округ, г.Нарьян-Мар, ул.Ненецкая, д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1810104210000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рхангельском отделении №8637 ПАО Сбербанк г.Архангель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 301018101000000006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1176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2983010493/2983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529000004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853) 2-14-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n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3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К Фонд ППиПГ НА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 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Соглашению о порядке сотрудничества по программе предоставления поручительств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кредитным договорам</w:t>
      </w:r>
    </w:p>
    <w:p>
      <w:pPr>
        <w:pStyle w:val="Normal"/>
        <w:spacing w:lineRule="auto" w:line="240" w:before="0" w:after="0"/>
        <w:ind w:right="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СООТВЕТСВИИ БАНКА-ПАРТНЕРА КРИТЕРИЯМ АККРЕДИТАЦИИ С ЦЕЛЬЮ ПРОВЕРКИ СООТВЕТСТВИЯ БАНКА, АККРЕДИТОВАННОГО В КАЧЕСТВЕ БАНКА-ПАРТН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459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______________</w:t>
            </w:r>
          </w:p>
        </w:tc>
        <w:tc>
          <w:tcPr>
            <w:tcW w:w="44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_____ 20__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firstLine="39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(полное наименование Банка-партнера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в лице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(ФИО представителя/ уполномоченного лица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действующего на основании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 xml:space="preserve">             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 xml:space="preserve">(документ, подтверждающий полномочия лица, действующего от имени </w:t>
      </w:r>
      <w:r>
        <w:rPr/>
        <w:t>Банка-партнера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2991"/>
        <w:gridCol w:w="221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критерия в соответствии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я о соответствии/несоответствии* критерия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**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сылка на информационный ресурс, где размещены подтверждающие документы (при наличии)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личие у банка действующей лицензии Центрального Банка Российской Федерации на осуществление банковских операци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ложительного аудиторского заключения по бухгалтерской (финансовой) отчетности кредитной организации, составленной в соответствии с международными стандартами финансовой отчетности (МСФО), за два последних отчетных года по кредитной организации или банковской группе при вхождении кредитной организации в банковскую группу. В случае если требования законодательства Российской Федерации не обязывают кредитную организацию формировать бухгалтерскую (финансовую) отчетность в соответствии с МСФО, требование о наличии положительного аудиторского заключения относится к бухгалтерской (финансовой) отчетности, составленной в соответствии с российскими стандартами бухгалтерского учета (РСБУ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имененных Центральным Банком Российской Федерации в отношении кредитной организации санкций в форме запрета на совершение отдельных банковских операций и открытие филиалов, в виде приостановления действия лицензии на осуществление отдельных банковских операций, а также отсутствие неисполненных предписаний Центрального Банка Российской Федерации с истекшими сроками на судебное обжалование или после вступления в силу судебного акта, в котором установлена законность предписания Центрального Банка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пыта работы по кредитованию субъектов МСП не менее 6 (шести) месяцев, в том числе наличие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формированного портфеля кредитов и (или) банковских гарантий, предоставленных субъектам МСП на дату подачи кредитной организацией заявления для участия в отборе;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пециализированных технологий (программ) работы с субъектами МС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й нормативной документации, в том числе утвержденной стратегии или отдельного раздела в стратегии, регламентирующих порядок работы с СМС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дразделения Банка (филиал/дополнительный офис, удаленное рабочее место (УРМ) или любое другое структурное подразделение), осуществляющее деятельность (располагается) на территории Ненецкого автономного округа и/или Архангельской област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кредитов, предоставленных СМСП за отчетный период (полугодие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СМСП, получивших кредиты за отчетный период (полугодие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просроченной ссудной задолженности СМСП к общему объему ссудной задолженности СМСП (данные учитываются по юридическим лицам, индивидуальным предпринимателям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сложившийся верхний предел процентной ставки по выдаваемым СМСП кредитам за отчетный период (полугодие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  <w:t>*Указывается одно из оснований: соответствует или не соответству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  <w:t>** Указывается наименование документа (ов), подтверждающего (их) соответствие критериям, установленным п.3.1. Поря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18"/>
          <w:szCs w:val="18"/>
        </w:rPr>
      </w:pPr>
      <w:r>
        <w:rPr>
          <w:rFonts w:cs="Arial" w:ascii="Times New Roman" w:hAnsi="Times New Roman"/>
          <w:i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338"/>
        <w:gridCol w:w="3259"/>
      </w:tblGrid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О представителя/ уполномоченного лица 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Cs/>
          <w:sz w:val="16"/>
          <w:szCs w:val="16"/>
          <w:lang w:eastAsia="ar-SA"/>
        </w:rPr>
        <w:t>М.П. (при наличии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2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16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7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96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Times New Roman"/>
      <w:color w:val="000000"/>
      <w:sz w:val="24"/>
      <w:szCs w:val="24"/>
    </w:rPr>
  </w:style>
  <w:style w:type="character" w:styleId="WW8Num6z2">
    <w:name w:val="WW8Num6z2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Arial"/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0" w:after="21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83.ru/" TargetMode="External"/><Relationship Id="rId3" Type="http://schemas.openxmlformats.org/officeDocument/2006/relationships/hyperlink" Target="http://www.cbr.ru/" TargetMode="External"/><Relationship Id="rId4" Type="http://schemas.openxmlformats.org/officeDocument/2006/relationships/hyperlink" Target="http://www.cbr.ru/" TargetMode="External"/><Relationship Id="rId5" Type="http://schemas.openxmlformats.org/officeDocument/2006/relationships/hyperlink" Target="http://www.fond83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00:00Z</dcterms:created>
  <dc:creator>Малый бизнес</dc:creator>
  <dc:description/>
  <cp:keywords/>
  <dc:language>en-US</dc:language>
  <cp:lastModifiedBy>User</cp:lastModifiedBy>
  <cp:lastPrinted>2018-04-27T09:57:00Z</cp:lastPrinted>
  <dcterms:modified xsi:type="dcterms:W3CDTF">2022-02-14T11:00:00Z</dcterms:modified>
  <cp:revision>2</cp:revision>
  <dc:subject/>
  <dc:title/>
</cp:coreProperties>
</file>